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к договор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 от ___________2016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748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3190</wp:posOffset>
                </wp:positionH>
                <wp:positionV relativeFrom="paragraph">
                  <wp:posOffset>236855</wp:posOffset>
                </wp:positionV>
                <wp:extent cx="3705225" cy="1971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разработку рабочего про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"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Перенос оборудования выносного концентратора АТС-59 в контейнер узла связи (КУС)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55.25pt;mso-wrap-distance-left:9.05pt;mso-wrap-distance-right:9.05pt;mso-wrap-distance-top:0pt;mso-wrap-distance-bottom:0pt;margin-top:18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ЕХНИЧЕСКОЕ ЗАД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 разработку рабочего про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"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Перенос оборудования выносного концентратора АТС-59 в контейнер узла связи (КУС)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6 г.</w:t>
      </w:r>
      <w:r>
        <w:br w:type="page"/>
      </w:r>
    </w:p>
    <w:p>
      <w:pPr>
        <w:pStyle w:val="Heading4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662"/>
      </w:tblGrid>
      <w:tr>
        <w:trPr>
          <w:trHeight w:val="42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аименова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онтейнера узла связи (КУС) в микрорайоне Затон, по адресу Ахметова, 316/3 ГО г. Уфа РБ.</w:t>
            </w:r>
          </w:p>
        </w:tc>
      </w:tr>
      <w:tr>
        <w:trPr>
          <w:trHeight w:val="56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Основание для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ключение абонентов выносного концентратора АТС-259 в контейнер узла связи (КУС)</w:t>
            </w:r>
          </w:p>
        </w:tc>
      </w:tr>
      <w:tr>
        <w:trPr>
          <w:trHeight w:val="6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Назначе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нтейнер узла связи (КУС) предназначен для размещения аппаратуры связи или другого оборудования и может использоваться в качестве узловой или оконечной станции. 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. Расчётная мощность системы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Показатели, характеризующие мощность объе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 абонентских номеров, 135 портов АДСЛ, 67 абонентов ПЦО, 311 абонентов КТВ, 703 абонента П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Место расположения проектируемого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. Уфа, Ахметова, 316/3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Зона действия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. Уфа, микрорайон Затон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Заказчик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Башинформсвязь», ГЦТЭТ г. Уфа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Проектная организ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О «Башинформсвязь»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стадийное - Рабочий проект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роки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аботке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редства ПАО «Башинформсвязь»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троительная организ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конкурсом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Вид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 Сроки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16г.</w:t>
            </w:r>
          </w:p>
        </w:tc>
      </w:tr>
      <w:tr>
        <w:trPr>
          <w:trHeight w:val="37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. </w:t>
            </w:r>
            <w:r>
              <w:rPr>
                <w:b/>
                <w:color w:val="000000"/>
                <w:sz w:val="24"/>
                <w:szCs w:val="24"/>
              </w:rPr>
              <w:t>Данные, подготовленные Заказчиком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о переносу оборудования, градостроительное заключение по условиям размещения объекта.</w:t>
            </w:r>
          </w:p>
        </w:tc>
      </w:tr>
      <w:tr>
        <w:trPr>
          <w:trHeight w:val="8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6. </w:t>
            </w:r>
            <w:r>
              <w:rPr>
                <w:b/>
                <w:sz w:val="24"/>
                <w:szCs w:val="24"/>
              </w:rPr>
              <w:t>Особые условия проектирования и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ение и размещение оборудования в соответствии с требованиями данного технического задания. Тип и количество оборудования определить проектом.</w:t>
            </w:r>
          </w:p>
        </w:tc>
      </w:tr>
      <w:tr>
        <w:trPr>
          <w:trHeight w:val="2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7. Тип К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моугольный, стальной, огнестойкий. </w:t>
            </w:r>
          </w:p>
        </w:tc>
      </w:tr>
      <w:tr>
        <w:trPr>
          <w:trHeight w:val="41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18. Размеры К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: высота 3,0 м, ширина 3,0 м, длина 7,0 м. (Приложение 2.2.)</w:t>
            </w:r>
          </w:p>
        </w:tc>
      </w:tr>
      <w:tr>
        <w:trPr>
          <w:trHeight w:val="4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Требования к К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пус контейнера выполнен: внешняя обшивка – стальной лист толщиной 1,5мм, покрытие: грунт-эмаль. Внешняя декоративная отделка – профнастил С10 с полимерным покрытием, цвет белый/голубой. Вертикальные металлические стойки между полом и потолком. Контейнер внутри утеплен не горючей теплоизоляцией и гипсоволокнистой влагостойкой плитой (ГВЛВ). ГВЛВ покрыт грунтовкой глубокого проникновения и краской. Так же в КУС предусмотрена закладная конструкция по периметру КУС (Приложение 2.1.), толщина закладной пластины – стальной лист толщиной не менее 3мм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о основания – стальной лист, имеет геометрические элементы жесткости, теплоизоляцию, гидропароизоляционную пленку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 - доска обрезная покрытая огнебиозащитой, цементностружечная плита, покрыт антистатическим линолеумом; утеплен слоем теплоизоляци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отолок: имеет геометрические элементы жесткости , теплоизоляцию, гидропароизоляционная пленка. Внутренняя обшивка – гипсоволокнистая плита влагостойкая (ГВЛВ). ГВЛВ покрыт грунтовкой глубокого проникновения и краской В/Д акриловой 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рыша с уклоном 2-3%, покрытая стальным листом толщиной 3,0 мм.  Обработано грунтом.  Покрытие – грунт-эмаль, цвет белый. Имеет геометрические элементы жесткости. (Приложение </w:t>
            </w:r>
            <w:r>
              <w:rPr>
                <w:sz w:val="24"/>
                <w:szCs w:val="24"/>
                <w:lang w:val="en-US"/>
              </w:rPr>
              <w:t>2.2.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икроклимат в КУС поддерживается настенными кондиционерами (сплит система) мощностью 5кВт, количество 3 шт. (Приложение </w:t>
            </w:r>
            <w:r>
              <w:rPr>
                <w:sz w:val="24"/>
                <w:szCs w:val="24"/>
                <w:lang w:val="en-US"/>
              </w:rPr>
              <w:t>2.4.</w:t>
            </w:r>
            <w:r>
              <w:rPr>
                <w:sz w:val="24"/>
                <w:szCs w:val="24"/>
              </w:rPr>
              <w:t>). Основные характеристики: хлодопроизводительность - 5кВт, теплопризводительность - 5 кВт, компрессор японских производителей Toshiba, Hitachi, Mitsubishi, напряжение питания  - 220 - 240 В, 1 фаза, 50 Гц. Кондиционер осуществляет охлаждение, нагрев, осушение и очистку воздуха от пыли в помещениях, автоматическое поддержание заданной температуры. Внешние блоки в количестве 3 шт. устанавливается на крыше контейнера связи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а приточно-вытяжная вентиляция (приточная вентиляция состоит из заборной решетки с клапаном и фильтром, вытяжная из вентилятора ВК-160Б, защищенного снаружи решеткой с клапаном), (Приложение 2.1. -указаны места расположения отверстий под вентиляцию), размер воздухозаборника 200х200 мм. Воздухозаборники оборудованы противомоскитной сеткой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нутри контейнера проложен контур ГЗШ со шпильками для присоединения заземляющих проводников. На наружной стороне КУС должны располагаться две точки болтового присоединения внешнего контура. Диаметр шпилек (болтов)-10мм.                                                                                                                                     Стальная антивандальная дверь запирается на замок-1 ш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к сети переменного тока контейнер узла связи комплектуется: щитом распределительным настенным -1 шт. (комплектация ЩВРУ - таблица 1, место расположения щитка в Приложении 2.4, однолинейная схема электроснабжения КУС – Приложение 2.5.).                             А также контейнер комплектуется оборудованием для электроосвещения и электропитания                         (комплектация – таблица 1.)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нтейнер оснащен кабельными вводами, раздельно для электропитания и слаботочных линий связи. Размеры линейного ввода 250мм х600мм, схема расположения кабельного ввода Приложение 2.3.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Размещение оборудова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Оборудование размещать в контейнер узла связи в проектируемые стойки (определить проектом и согласовать спецификацию стоек дополнительно).</w:t>
            </w:r>
          </w:p>
        </w:tc>
      </w:tr>
      <w:tr>
        <w:trPr>
          <w:trHeight w:val="4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 Перечень размещаемого оборудова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писку оборудования, установленного в помещении КУС.</w:t>
            </w:r>
          </w:p>
        </w:tc>
      </w:tr>
      <w:tr>
        <w:trPr>
          <w:trHeight w:val="13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2. Требования к оконечному оборудовани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оссов и стоек – согласовать дополнительно на этапе проектирования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Перечень основных видов работ по установке К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сновных видов работ по строительству линейных сооружений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нешних инженерных коммуникац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фундамен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онтейне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кабелей в подземной кабельной канализ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кабелей связи и оборудования.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Основные технико-экономические показ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вобождение трехэтажного здания общей полезной площадью 821,2 кв.м, для дальнейшей продажи.</w:t>
            </w:r>
          </w:p>
        </w:tc>
      </w:tr>
      <w:tr>
        <w:trPr>
          <w:trHeight w:val="40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. Требования по предоставлению проектной документ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в соответствии с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 21.1703-2003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, Минстрой России, М., 1997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TextBody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араметры проектируемого КУС должны соответствовать стандартам сети связи России. Должна быть обеспечена экологическая безопасность строительства сети в соответствии со стандартами.</w:t>
            </w:r>
          </w:p>
        </w:tc>
      </w:tr>
      <w:tr>
        <w:trPr>
          <w:trHeight w:val="3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 Требования к технологии и режиму работы КУ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Режим работы– круглосуточный, необслуживаемый. </w:t>
            </w:r>
          </w:p>
        </w:tc>
      </w:tr>
      <w:tr>
        <w:trPr>
          <w:trHeight w:val="55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8. Экспертиза материалов рабочего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необходимости провести ведомственные и государственные экспертизы по проектным решениям, в соответствии с порядком, установленном в Российской Федерации, в том числе экспертизу Рабочего проекта в федеральное государственное учреждение "Учебно-методический центр Россвязьнадзора" ФГУ УМЦР.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29. Требования к разработке природоохранных мер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В соответствии с действующими СНиП.</w:t>
            </w:r>
          </w:p>
        </w:tc>
      </w:tr>
      <w:tr>
        <w:trPr>
          <w:trHeight w:val="22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30. Требования к режиму безопасности и гигиене тру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В соответствии с действующими СНиП.</w:t>
            </w:r>
          </w:p>
        </w:tc>
      </w:tr>
      <w:tr>
        <w:trPr>
          <w:trHeight w:val="5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оличество разрабатываемых экземпля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кземпляра, в том числе 1 экземпляр архивный, 1 экземпляр в электронном виде. Экземпляры в электронном виде предоставляются в формате Adobe Acrobat (графическая информация) и MS Word и MS Excel (текстовый материал).</w:t>
            </w:r>
          </w:p>
        </w:tc>
      </w:tr>
      <w:tr>
        <w:trPr>
          <w:trHeight w:val="5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ополнительные усло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ящее задание может уточняться и изменяться в установленном порядке. Дополнения, уточнения или изменения к настоящему заданию могут вноситься по согласованию Сторон и должны оформляться в виде приложений, протоколов, дополнительных заданий, подписанных уполномоченными представителями Заказчика и Исполнителя.</w:t>
            </w:r>
          </w:p>
        </w:tc>
      </w:tr>
      <w:tr>
        <w:trPr>
          <w:trHeight w:val="5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редоставление ПС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ля своевременной реализации проекта и выполнений сроков ввода объекта согласно ПОЭ на 2016г. Необходимо предоставить ПСД, придерживаясь следующий очередности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ыдача спецификации материалов и оборуд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метная документац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абочий проект.</w:t>
            </w:r>
          </w:p>
        </w:tc>
      </w:tr>
      <w:tr>
        <w:trPr>
          <w:trHeight w:val="95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бование о передачи исходных данных и проектную документацию третьим лиц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Heading1"/>
        <w:spacing w:lineRule="auto" w:line="32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мплектация контейнера узла связ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33"/>
        <w:gridCol w:w="8"/>
        <w:gridCol w:w="1096"/>
        <w:gridCol w:w="8"/>
        <w:gridCol w:w="1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от внешней двер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ная решетка для кондиционера с переходной рамой   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Щит ВР, в составе: 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чётчик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Меркурий</w:t>
            </w:r>
            <w:r>
              <w:rPr>
                <w:sz w:val="24"/>
                <w:szCs w:val="24"/>
                <w:lang w:val="en-US"/>
              </w:rPr>
              <w:t>" 230 ART-02 PQRSIN 3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 xml:space="preserve"> 4 </w:t>
            </w:r>
            <w:r>
              <w:rPr>
                <w:sz w:val="24"/>
                <w:szCs w:val="24"/>
              </w:rPr>
              <w:t>пров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10-100А 1.0/2.0 класс точности многотариф. RS485 Ж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к ЩВРУ 2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3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40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3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125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3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100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1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25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1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10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матический выключатель 1ф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=16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225 переносная 3Р+РЕ+N 32А 380В IP4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525 стационарная 3Р+РЕ+N 32А 380В IP4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еверсивный ОТ40F3C до 40А 3-х полюсный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ещение и электропитание: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ик накладной светодиодный 40 В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одноклавишный открытой установки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ЗШ (16 мест)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одноместная с заземлением открытой установки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электротехнический 40х2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электротехнический 16х2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кабельный 300м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нг-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 xml:space="preserve"> 3х2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силовой ВВГнг-</w:t>
            </w:r>
            <w:r>
              <w:rPr>
                <w:sz w:val="24"/>
                <w:szCs w:val="24"/>
                <w:lang w:val="en-US"/>
              </w:rPr>
              <w:t>LS</w:t>
            </w:r>
            <w:r>
              <w:rPr>
                <w:sz w:val="24"/>
                <w:szCs w:val="24"/>
              </w:rPr>
              <w:t xml:space="preserve"> 3х1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климат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958" w:right="176" w:firstLine="85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й кондиционер 5кВт.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98"/>
      </w:tblGrid>
      <w:tr>
        <w:trPr/>
        <w:tc>
          <w:tcPr>
            <w:tcW w:w="49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Поставщ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мпаний «Башинформсвязь» открытое акционерное общество «Уфимский завод «Про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 И.М. Чирк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.</w:t>
            </w:r>
          </w:p>
        </w:tc>
        <w:tc>
          <w:tcPr>
            <w:tcW w:w="50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Покупате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М.Г. Долгоарши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568" w:footer="510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8000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sz w:val="24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 Основной текст"/>
    <w:qFormat/>
    <w:pPr>
      <w:widowControl/>
      <w:suppressAutoHyphens w:val="true"/>
      <w:bidi w:val="0"/>
      <w:ind w:firstLine="425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">
    <w:name w:val="А Маркированный список 1"/>
    <w:basedOn w:val="Style16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4:00Z</dcterms:created>
  <dc:creator>Ямалетдинов Азамат Равилевич</dc:creator>
  <dc:description/>
  <cp:keywords/>
  <dc:language>en-US</dc:language>
  <cp:lastModifiedBy>Резяпова Адэля Геннадьевна</cp:lastModifiedBy>
  <cp:lastPrinted>2016-10-17T14:48:00Z</cp:lastPrinted>
  <dcterms:modified xsi:type="dcterms:W3CDTF">2016-11-15T06:55:00Z</dcterms:modified>
  <cp:revision>6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